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5680</wp:posOffset>
                </wp:positionH>
                <wp:positionV relativeFrom="paragraph">
                  <wp:posOffset>146050</wp:posOffset>
                </wp:positionV>
                <wp:extent cx="614426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3.2018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3493807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508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8pt;height:51pt;mso-wrap-distance-left:9pt;mso-wrap-distance-right:9pt;mso-wrap-distance-top:0pt;mso-wrap-distance-bottom:0pt;margin-top:11.5pt;mso-position-vertical-relative:text;margin-left:7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3.2018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64819612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508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5.06.2011 № 1039 «О Координационном совете при Администрации ЗАТО г. Железногорск по решению проблем инвалидов и детей-инвалидов на территории ЗАТО Железногорс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ЗАТО Железногорск, решением Совета депутатов ЗАТО г. Железногорск от 16.01.2018 № 28-107Р «Об утверждении структуры Администрации ЗАТО г. Железногорск»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5.06.2011 № 1039 «О Координационном совете при Администрации ЗАТО г. Железногорск по решению проблем инвалидов и детей-инвалидов на территории ЗАТО Железногорск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5 слова «заместитель Главы администрации ЗАТО г. Железногорск по социальным вопросам» заменить словами «заместитель Главы ЗАТО г. Железногорск по социальным вопросам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 изложить в редакции согласно Приложению к настоящему постановлению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C13EECAB0ABC3E5D396B83BAF01057C30EEF29EF73F4E3DFAC645F2D73823A8B9AA1ECAA23C5603F4AAB3FXCB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58:00Z</dcterms:created>
  <dc:creator>Бутова Оля</dc:creator>
  <dc:description/>
  <cp:keywords/>
  <dc:language>en-US</dc:language>
  <cp:lastModifiedBy>Лариса И. Беркутова</cp:lastModifiedBy>
  <cp:lastPrinted>2018-03-05T10:08:00Z</cp:lastPrinted>
  <dcterms:modified xsi:type="dcterms:W3CDTF">2018-03-19T03:51:00Z</dcterms:modified>
  <cp:revision>15</cp:revision>
  <dc:subject/>
  <dc:title> </dc:title>
</cp:coreProperties>
</file>